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  <w:bookmarkStart w:id="0" w:name="_GoBack"/>
      <w:bookmarkEnd w:id="0"/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3EC1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BASIC ELECTRONICS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the formation of N type and P type semiconductor with its covalent bond structur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on the active and passive components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biasing and characteristics of rectifier diode with a neat diagram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xplain Zener diode voltage regulator circuit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ucidate on the various logic gates with its truth table and express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Design and explain the working of half adder with its truth tab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tbl>
            <w:tblPr>
              <w:tblW w:w="47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000"/>
            </w:tblPr>
            <w:tblGrid>
              <w:gridCol w:w="4708"/>
            </w:tblGrid>
            <w:tr>
              <w:trPr>
                <w:trHeight w:val="209" w:hRule="atLeast"/>
              </w:trPr>
              <w:tc>
                <w:tcPr>
                  <w:tcW w:w="4708" w:type="dxa"/>
                  <w:tcBorders/>
                </w:tcPr>
                <w:p>
                  <w:pPr>
                    <w:pStyle w:val="Default"/>
                    <w:widowControl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Simplify the following using a K-map </w:t>
                  </w:r>
                </w:p>
                <w:p>
                  <w:pPr>
                    <w:pStyle w:val="Default"/>
                    <w:widowControl w:val="false"/>
                    <w:rPr>
                      <w:sz w:val="23"/>
                      <w:szCs w:val="23"/>
                    </w:rPr>
                  </w:pPr>
                  <w:r>
                    <w:rPr>
                      <w:sz w:val="23"/>
                      <w:szCs w:val="23"/>
                    </w:rPr>
                    <w:t xml:space="preserve">F(A,B,C,D)=Σ(0,1,2,3,5,7,9,11,12,13,14,15) </w:t>
                  </w:r>
                </w:p>
              </w:tc>
            </w:tr>
          </w:tbl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araphase the operation of common emitter circuit and sketch the input and output characteristics. Also explain operating regions by indicating them on characteristics cur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State the difference between BJT and FET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the construction of N-channel JFET and explain briefly its drain characteristic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circuit and necessary equations, explain the voltage follow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List out the types of analog modulation with an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With a neat block diagram, explain the working of super heterodyne receiver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scuss in detail about amplitude modulation. Also derive the expression of the amplitude modulated wav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Comprehend in detail about the need for modul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iscuss briefly about the block of uplink and downlink conversion in satellite communication with a neat sketch. 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Elaborately discuss about the fibre optic communication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 w:customStyle="1">
    <w:name w:val="Default"/>
    <w:qFormat/>
    <w:rsid w:val="00aa6961"/>
    <w:pPr>
      <w:widowControl/>
      <w:bidi w:val="0"/>
      <w:spacing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IN" w:bidi="ar-SA"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1DE2314-13D8-4E26-B16F-6F8AD571584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1</Pages>
  <Words>285</Words>
  <Characters>1627</Characters>
  <CharactersWithSpaces>1909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6:59:00Z</dcterms:created>
  <dc:creator>Ku</dc:creator>
  <dc:description/>
  <dc:language>en-US</dc:language>
  <cp:lastModifiedBy>Admin</cp:lastModifiedBy>
  <cp:lastPrinted>2018-02-03T04:50:00Z</cp:lastPrinted>
  <dcterms:modified xsi:type="dcterms:W3CDTF">2018-05-12T06:58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